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</w:t>
      </w:r>
      <w:r>
        <w:rPr>
          <w:b/>
          <w:bCs/>
          <w:sz w:val="28"/>
        </w:rPr>
        <w:t>届毕业设计（论文）指导教师评分表（指导教师用）</w:t>
      </w:r>
    </w:p>
    <w:p>
      <w:pPr>
        <w:pStyle w:val="Normal"/>
        <w:snapToGrid w:val="false"/>
        <w:spacing w:before="156" w:after="156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课题名称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sz w:val="24"/>
          <w:u w:val="single"/>
        </w:rPr>
        <w:t>学生姓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班级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学号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  </w:t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2576"/>
        <w:gridCol w:w="2520"/>
        <w:gridCol w:w="2576"/>
        <w:gridCol w:w="2160"/>
        <w:gridCol w:w="2160"/>
        <w:gridCol w:w="566"/>
      </w:tblGrid>
      <w:tr>
        <w:trPr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权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秀</w:t>
            </w:r>
            <w:r>
              <w:rPr>
                <w:sz w:val="20"/>
                <w:szCs w:val="20"/>
              </w:rPr>
              <w:t>90~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  <w:r>
              <w:rPr>
                <w:sz w:val="20"/>
                <w:szCs w:val="20"/>
              </w:rPr>
              <w:t>80~9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~7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及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~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及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&lt;60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得分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优秀参考标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良好参考标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中等参考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及格参考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不及格参考标准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20"/>
              </w:rPr>
              <w:t>工作表现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工作量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周记录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中期检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20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工作严谨，认真努力，严格遵守校纪，很好的完成规定的任务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工作量饱满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按时提交周记录达</w:t>
            </w:r>
            <w:r>
              <w:rPr>
                <w:sz w:val="15"/>
                <w:szCs w:val="18"/>
              </w:rPr>
              <w:t>10</w:t>
            </w:r>
            <w:r>
              <w:rPr>
                <w:sz w:val="15"/>
                <w:szCs w:val="18"/>
              </w:rPr>
              <w:t>次及以上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按时提交中期检查报告，中期检查好。</w:t>
            </w:r>
            <w:r>
              <w:rPr>
                <w:rFonts w:eastAsia="Times New Roman"/>
                <w:sz w:val="15"/>
                <w:szCs w:val="18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工作较严谨，努力勤奋，遵守校纪，较好地完成规定任务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工作量合适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按时提交周记录达</w:t>
            </w:r>
            <w:r>
              <w:rPr>
                <w:sz w:val="15"/>
                <w:szCs w:val="18"/>
              </w:rPr>
              <w:t>8</w:t>
            </w:r>
            <w:r>
              <w:rPr>
                <w:sz w:val="15"/>
                <w:szCs w:val="18"/>
              </w:rPr>
              <w:t>次及以上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按时提交中期检查报告，中期检查较好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工作较严谨，努力勤奋，遵守校纪，基本上能完成规定任务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工作量一般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按时提交周记录达</w:t>
            </w:r>
            <w:r>
              <w:rPr>
                <w:sz w:val="15"/>
                <w:szCs w:val="18"/>
              </w:rPr>
              <w:t>5</w:t>
            </w:r>
            <w:r>
              <w:rPr>
                <w:sz w:val="15"/>
                <w:szCs w:val="18"/>
              </w:rPr>
              <w:t>次及以上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提交了中期检查报告，中期检查一般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工作不努力，勉强完成规定的任务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工作量偏小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提交周记录达</w:t>
            </w: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次及以上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提交了中期检查报告，中期检查差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工作不认真，不努力，违反校纪现象，未完成任务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工作量不足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提交周记录达</w:t>
            </w: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次及以下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未提交中期检查报告或中期检查很差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开题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5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按</w:t>
            </w:r>
            <w:r>
              <w:rPr>
                <w:sz w:val="15"/>
                <w:szCs w:val="18"/>
              </w:rPr>
              <w:t>课题来源及现状、设计要求、工作内容、设计方案、技术路线、预期目标、时间安排及参考文献等</w:t>
            </w:r>
            <w:r>
              <w:rPr>
                <w:sz w:val="15"/>
                <w:szCs w:val="18"/>
              </w:rPr>
              <w:t>，较好地理解了课题任务，提出了合理的实施方案，按时完成了</w:t>
            </w:r>
            <w:r>
              <w:rPr>
                <w:sz w:val="15"/>
                <w:szCs w:val="18"/>
              </w:rPr>
              <w:t>3000</w:t>
            </w:r>
            <w:r>
              <w:rPr>
                <w:sz w:val="15"/>
                <w:szCs w:val="18"/>
              </w:rPr>
              <w:t>字左右的开题报告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按</w:t>
            </w:r>
            <w:r>
              <w:rPr>
                <w:sz w:val="15"/>
                <w:szCs w:val="18"/>
              </w:rPr>
              <w:t>课题来源及现状、设计要求、工作内容、设计方案、技术路线、预期目标、时间安排及参考文献等</w:t>
            </w:r>
            <w:r>
              <w:rPr>
                <w:sz w:val="15"/>
                <w:szCs w:val="18"/>
              </w:rPr>
              <w:t>，提出了实施方案，按时完成了</w:t>
            </w:r>
            <w:r>
              <w:rPr>
                <w:sz w:val="15"/>
                <w:szCs w:val="18"/>
              </w:rPr>
              <w:t>3000</w:t>
            </w:r>
            <w:r>
              <w:rPr>
                <w:sz w:val="15"/>
                <w:szCs w:val="18"/>
              </w:rPr>
              <w:t>字左右的开题报告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在阅读参考资料、文献的基础上，</w:t>
            </w:r>
            <w:r>
              <w:rPr>
                <w:rFonts w:eastAsia="Times New Roman"/>
                <w:sz w:val="15"/>
                <w:szCs w:val="18"/>
              </w:rPr>
              <w:t xml:space="preserve"> </w:t>
            </w:r>
            <w:r>
              <w:rPr>
                <w:sz w:val="15"/>
                <w:szCs w:val="18"/>
              </w:rPr>
              <w:t>写出了</w:t>
            </w:r>
            <w:r>
              <w:rPr>
                <w:sz w:val="15"/>
                <w:szCs w:val="18"/>
              </w:rPr>
              <w:t>3000</w:t>
            </w:r>
            <w:r>
              <w:rPr>
                <w:sz w:val="15"/>
                <w:szCs w:val="18"/>
              </w:rPr>
              <w:t>字左右的开题报告，有实施方案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在阅读参考资料、文献的基础上，写出了开题报告，实施方案不够具体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阅读了一些参考资料及文献，实施方案不合理，开题报告不符合要求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20"/>
              </w:rPr>
              <w:t>外文阅读与翻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5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按要求完成外文翻译，译文准确、质量好，工作量饱满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按要求按时完成外文翻译，译文质量较好，工作量饱满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按要求按时完成外文翻译，译文质量尚可，工作量一般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按要求按时完成外文翻译，工作量欠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外文翻译达不到要求，或未提交外文翻译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设计计算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实验数据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实际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25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合理、理论分析与计算正确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可靠、准确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有较强的实际动手能力、分析能力和计算机应用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合理、理论分析与计算正确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准确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有一定的实际动手能力、分析能力和计算机应用能力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基本合理、理论分析与计算基本正确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基本可以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实际动手能力、分析能力和计算机应用能力尚可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、理论分析与计算无大错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无大错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实际动手能力、分析能力和计算机应用能力欠佳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设计（研究）方法不合理、理论分析与计算有原则错误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实验数据不可靠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实际动手能力、分析能力和计算机应用能力差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创新性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实用性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20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有较大的改进或独特见解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有实用性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软件系统能正常运行、可靠，硬件系统有实物且能正常工作、可靠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有一定的改进或新见解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有实用性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软件系统能正常运行，硬件系统有实物且能正常工作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有一定的改进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有一定实用性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软件系统能正常运行，硬件系统有实物基本能工作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有一定的理解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有一定实用性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软件系统不能正常运行，硬件系统没有实物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未能理解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设计（研究）成果没有实用性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软件系统不正常，硬件系统没有实物板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论文结构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系统性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逻辑性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规范性</w:t>
            </w:r>
          </w:p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引用文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  <w:t>25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严谨，格式规范，表达简洁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能反映应用研究的核心内容，具有较强的系统性与逻辑性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清晰准确，图表公式规范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较好，格式规范，表达简洁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能反映应用研究的核心内容，具有较好的系统性与逻辑性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准确，图表公式规范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较好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一般，格式基本规范，表达简洁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能反映部分应用研究的核心内容，系统性与逻辑性一般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无误，图表公式基本规范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一般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、格式基本规范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能反映应用研究的核心内容很少，系统性与逻辑性差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不准，图表公式规范性差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差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8"/>
              </w:rPr>
              <w:t>1</w:t>
            </w:r>
            <w:r>
              <w:rPr>
                <w:sz w:val="15"/>
                <w:szCs w:val="18"/>
              </w:rPr>
              <w:t>、论文结构、格式不规范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2</w:t>
            </w:r>
            <w:r>
              <w:rPr>
                <w:sz w:val="15"/>
                <w:szCs w:val="18"/>
              </w:rPr>
              <w:t>、未能反映应用研究的核心内容，系统性与逻辑性很差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3</w:t>
            </w:r>
            <w:r>
              <w:rPr>
                <w:sz w:val="15"/>
                <w:szCs w:val="18"/>
              </w:rPr>
              <w:t>、文字表达不准或有误，图表公式规范性差；</w:t>
            </w:r>
          </w:p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4</w:t>
            </w:r>
            <w:r>
              <w:rPr>
                <w:sz w:val="15"/>
                <w:szCs w:val="18"/>
              </w:rPr>
              <w:t>、引用文献的真实性、权威性、规范性差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20"/>
              </w:rPr>
            </w:pPr>
            <w:r>
              <w:rPr>
                <w:sz w:val="20"/>
                <w:szCs w:val="20"/>
              </w:rPr>
              <w:t>指导教师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日期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合计（</w:t>
            </w:r>
            <w:r>
              <w:rPr>
                <w:sz w:val="20"/>
                <w:szCs w:val="20"/>
              </w:rPr>
              <w:t>100</w:t>
            </w:r>
            <w:r>
              <w:rPr>
                <w:sz w:val="18"/>
                <w:szCs w:val="18"/>
              </w:rPr>
              <w:t>分制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指导教师依据评分指标，进入毕业设计管理系统“审阅设计</w:t>
      </w:r>
      <w:r>
        <w:rPr>
          <w:sz w:val="18"/>
          <w:szCs w:val="18"/>
        </w:rPr>
        <w:t>(</w:t>
      </w:r>
      <w:r>
        <w:rPr>
          <w:sz w:val="18"/>
          <w:szCs w:val="18"/>
        </w:rPr>
        <w:t>论文</w:t>
      </w:r>
      <w:r>
        <w:rPr>
          <w:sz w:val="18"/>
          <w:szCs w:val="18"/>
        </w:rPr>
        <w:t>)</w:t>
      </w:r>
      <w:r>
        <w:rPr>
          <w:sz w:val="18"/>
          <w:szCs w:val="18"/>
        </w:rPr>
        <w:t>定稿”查看论文，提出审核意见，在“毕业综合实践指导教师评分与评价意见表”中给出“总得分”及“综合评价意见”；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指导教师依据评分指标，进入毕业设计管理系统“系（院）公告”栏，下载“毕业设计（论文）指导教师评阅意见表”，给出评阅意见及成绩，打印后放入毕业设计（论文）材料袋中；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表格每个课题一份，由指导教师打印，填写完整后放入毕业设计（论文）材料袋中。</w:t>
      </w:r>
    </w:p>
    <w:p>
      <w:pPr>
        <w:pStyle w:val="Normal"/>
        <w:snapToGrid w:val="false"/>
        <w:jc w:val="center"/>
        <w:rPr>
          <w:b/>
          <w:b/>
          <w:bCs/>
          <w:sz w:val="30"/>
          <w:szCs w:val="18"/>
        </w:rPr>
      </w:pPr>
      <w:r>
        <w:rPr>
          <w:b/>
          <w:bCs/>
          <w:sz w:val="30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1"/>
      <w:szCs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33:00Z</dcterms:created>
  <dc:creator>wendy</dc:creator>
  <dc:description/>
  <cp:keywords/>
  <dc:language>en-US</dc:language>
  <cp:lastModifiedBy>dell</cp:lastModifiedBy>
  <cp:lastPrinted>2009-06-01T16:00:00Z</cp:lastPrinted>
  <dcterms:modified xsi:type="dcterms:W3CDTF">2016-05-21T05:51:00Z</dcterms:modified>
  <cp:revision>38</cp:revision>
  <dc:subject/>
  <dc:title>常州工学院计算机信息工程学院本科生毕业设计论文（设计说明书）评分表（指导教师用）</dc:title>
</cp:coreProperties>
</file>